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Хмельницький обласний інститут післядипломної педагогічної освіти</w:t>
      </w:r>
    </w:p>
    <w:p>
      <w:pPr>
        <w:pStyle w:val="Normal"/>
        <w:spacing w:before="0" w:after="120"/>
        <w:jc w:val="center"/>
        <w:rPr/>
      </w:pPr>
      <w:r>
        <w:rPr/>
        <w:t>ІІ етап олімпіади з інформатики (програмування)</w:t>
      </w:r>
    </w:p>
    <w:p>
      <w:pPr>
        <w:pStyle w:val="Normal"/>
        <w:spacing w:before="0" w:after="120"/>
        <w:jc w:val="center"/>
        <w:rPr/>
      </w:pPr>
      <w:r>
        <w:rPr/>
        <w:t>11 грудня 2011 ро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ума</w:t>
      </w:r>
      <w:r>
        <w:rPr>
          <w:rFonts w:cs="Times New Roman" w:ascii="Times New Roman" w:hAnsi="Times New Roman"/>
          <w:b/>
          <w:sz w:val="24"/>
          <w:szCs w:val="24"/>
        </w:rPr>
        <w:t xml:space="preserve"> (3 бал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тандартному вхідному потоці дано чотири дійсні числа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тандартний вихідний потік вивести їх суму із чотирма знаками після коми. 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ні дан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обо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 2.5 1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00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 Дільник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і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натуральне число N. Знайти число від 1 до N з максимальною сумою дільник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т вхідних даних.</w:t>
      </w:r>
      <w:r>
        <w:rPr>
          <w:rFonts w:cs="Times New Roman" w:ascii="Times New Roman" w:hAnsi="Times New Roman"/>
          <w:sz w:val="24"/>
          <w:szCs w:val="24"/>
        </w:rPr>
        <w:t xml:space="preserve"> Стандартний вхідний потік містить N (N ≤ 1000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вихідних даних.</w:t>
      </w:r>
      <w:r>
        <w:rPr>
          <w:rFonts w:cs="Times New Roman" w:ascii="Times New Roman" w:hAnsi="Times New Roman"/>
          <w:sz w:val="24"/>
          <w:szCs w:val="24"/>
        </w:rPr>
        <w:t xml:space="preserve"> У стандартний вихідний потік вивести шукане число. Якщо таких чисел декілька, то вивести будь-я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 вхідних та вихідних даних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і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 Спільний відрізок (30 балі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N відрізків прямої. Знайти довжину відрізка, що є спільним для всі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т вхідних даних.</w:t>
      </w:r>
      <w:r>
        <w:rPr>
          <w:rFonts w:cs="Times New Roman" w:ascii="Times New Roman" w:hAnsi="Times New Roman"/>
          <w:sz w:val="24"/>
          <w:szCs w:val="24"/>
        </w:rPr>
        <w:t xml:space="preserve"> У першому рядку вхідного потоку міститься число N (1 ≤ N ≤ 100). У наступних N рядках задаються координати лівого та правого кінців відрізка. Координати – цілі числа від 0 до 30000. Лівий кінець відрізка завжди має координату меншу за пр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вихідних даних.</w:t>
      </w:r>
      <w:r>
        <w:rPr>
          <w:rFonts w:cs="Times New Roman" w:ascii="Times New Roman" w:hAnsi="Times New Roman"/>
          <w:sz w:val="24"/>
          <w:szCs w:val="24"/>
        </w:rPr>
        <w:t xml:space="preserve"> У вихідний потік виведіть шукану довжину відрізка. Якщо такого відрізка не існує, то вивести 0.</w:t>
      </w:r>
    </w:p>
    <w:p>
      <w:pPr>
        <w:pStyle w:val="Normal"/>
        <w:rPr/>
      </w:pPr>
      <w:r>
        <w:rPr/>
        <w:t>Приклад вхідних та вихідних даних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і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 Переможець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і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тернет-олімпіада з інформатики набуває все більшої популярності. Вже не рідкість участь в одному турі олімпіади кількох команд від однієї школи. Зрозуміло, що вони змагаються не тільки з іншими командами, але і між собою. До того ж перемога у «шкільному» змаганні часто більш важлива, ніж місце на олімпіаді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однієї школи міста N-ська в усіх одинадцяти базових Інтернет-олімпіадах цього сезону брали участь дві команди. Тепер вони хочуть з’ясувати, хто з них переміг у загальному залі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жної команди відомо, яке місце вона зайняла у кожній Інтернет-олімпіаді. Загальний залік у цій школі ведеться за такими правилам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 кожну Інтернет-олімпіаду команда, яка зайняла більш високе місце, отримує більше очок, чим команда, яка зайняла нижче міс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бачено, що команди не можуть зайняти однакові місц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аше завдання – написати програму, яка за результатами цих команд в 11 Інтернет-олімпіадах визначатиме, хто з них переміг у загальному заліку цієї школи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т вхідних даних:</w:t>
      </w:r>
      <w:r>
        <w:rPr>
          <w:rFonts w:cs="Times New Roman" w:ascii="Times New Roman" w:hAnsi="Times New Roman"/>
          <w:sz w:val="24"/>
          <w:szCs w:val="24"/>
        </w:rPr>
        <w:t xml:space="preserve"> перший рядок вхідного потоку містить 11 цілих числа: a1, a2,…, a11 – місця, які зайняла перша команда згаданої школи у першій, другій, …, одинадцятій Інтернет-олімпіад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й рядок містить місця b1, b2,…, b11, зайняті другою командою, в аналогічному формат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і числа цілі, додатні і не більші за 100. Для всіх i = 1…11 вірна нерівність ai ≠ b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т вихідних даних:</w:t>
      </w:r>
      <w:r>
        <w:rPr>
          <w:rFonts w:cs="Times New Roman" w:ascii="Times New Roman" w:hAnsi="Times New Roman"/>
          <w:sz w:val="24"/>
          <w:szCs w:val="24"/>
        </w:rPr>
        <w:t xml:space="preserve"> у вихідний потік виведіть слово First, якщо у загальному заліку виграла перша команда, або слово Second, якщо перемогла друга команда.</w:t>
      </w:r>
    </w:p>
    <w:p>
      <w:pPr>
        <w:pStyle w:val="Normal"/>
        <w:rPr/>
      </w:pPr>
      <w:r>
        <w:rPr/>
        <w:t>Приклад вхідних і вихідних дани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і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 4 5 6 7 8 9 10 11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 1 1 2 2 1 1 2 2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 2 2 1 1 2 2 1 1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передження: Розв’язок учасника олімпіади, що виводить лише один з варіантів відповіді на всі тести буде дискваліфікований.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 Точки (60 балі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Петрик навчився малювати відрізки. Тепер його зацікавила кількість точок з цілими координатами, що належать даному відріз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можіть йом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вхідних даних:</w:t>
      </w:r>
      <w:r>
        <w:rPr>
          <w:rFonts w:cs="Times New Roman" w:ascii="Times New Roman" w:hAnsi="Times New Roman"/>
          <w:sz w:val="24"/>
          <w:szCs w:val="24"/>
        </w:rPr>
        <w:t xml:space="preserve"> вхідний потік містить чотири цілих числа x1, y1 i x2, y2 – координати кінців відріз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и задаються в межах від -1 000 000 000 до 1 000 000 00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т вихідних даних:</w:t>
      </w:r>
      <w:r>
        <w:rPr>
          <w:rFonts w:cs="Times New Roman" w:ascii="Times New Roman" w:hAnsi="Times New Roman"/>
          <w:sz w:val="24"/>
          <w:szCs w:val="24"/>
        </w:rPr>
        <w:t xml:space="preserve"> вихідний потік  має містити одне число — кількість точок.</w:t>
      </w:r>
    </w:p>
    <w:p>
      <w:pPr>
        <w:pStyle w:val="Normal"/>
        <w:rPr/>
      </w:pPr>
      <w:r>
        <w:rPr/>
        <w:t>Приклади вхідних та вихідних дани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і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0 2 0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и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4:00Z</dcterms:created>
  <dc:creator>ХОІППО</dc:creator>
  <dc:description/>
  <cp:keywords/>
  <dc:language>en-US</dc:language>
  <cp:lastModifiedBy>МРМ Слухач</cp:lastModifiedBy>
  <dcterms:modified xsi:type="dcterms:W3CDTF">2011-12-08T14:56:00Z</dcterms:modified>
  <cp:revision>8</cp:revision>
  <dc:subject/>
  <dc:title/>
</cp:coreProperties>
</file>