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ний тур ІІ етапу Всеукраїнської олімпі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інформаційних технолог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ксимальна кількість балів -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2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грудня 2012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астина 1 (по 1 балу)</w:t>
      </w:r>
    </w:p>
    <w:p>
      <w:pPr>
        <w:pStyle w:val="Style15"/>
        <w:numPr>
          <w:ilvl w:val="0"/>
          <w:numId w:val="5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вид пам’яті дозволяє зберігати інформацію після вимкнення комп’ютера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гістри процесора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я пам'ять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перативна п’янять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ш-пам'ять </w:t>
      </w:r>
    </w:p>
    <w:p>
      <w:pPr>
        <w:pStyle w:val="Style15"/>
        <w:numPr>
          <w:ilvl w:val="0"/>
          <w:numId w:val="5"/>
        </w:numPr>
        <w:ind w:left="426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розширення має командний файл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ls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e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кажіть об’єкт текстового доку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uk-UA"/>
        </w:rPr>
        <w:t>, який має такі параметри: відступ, вирівнювання, інтервал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інк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зац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мвол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</w:t>
      </w:r>
    </w:p>
    <w:p>
      <w:pPr>
        <w:pStyle w:val="Style15"/>
        <w:numPr>
          <w:ilvl w:val="0"/>
          <w:numId w:val="5"/>
        </w:numPr>
        <w:ind w:left="426" w:hanging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бір зв’язаних між собою точок даних, які відображаються на діаграмі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  <w:lang w:val="uk-UA"/>
        </w:rPr>
        <w:t>, утворює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сь категорій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сь значень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д даних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енду</w:t>
      </w:r>
    </w:p>
    <w:p>
      <w:pPr>
        <w:pStyle w:val="Style15"/>
        <w:numPr>
          <w:ilvl w:val="0"/>
          <w:numId w:val="5"/>
        </w:numPr>
        <w:ind w:left="426" w:hanging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перація з кількома робочими таблицями або книгами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зивається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єднання 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'язок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дена таблиця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олідація</w:t>
      </w:r>
    </w:p>
    <w:p>
      <w:pPr>
        <w:pStyle w:val="Style15"/>
        <w:numPr>
          <w:ilvl w:val="0"/>
          <w:numId w:val="5"/>
        </w:numPr>
        <w:spacing w:lineRule="auto" w:line="240"/>
        <w:ind w:left="567" w:hanging="4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введення даних у СУБД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ристовується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дуль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т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т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</w:t>
      </w:r>
    </w:p>
    <w:p>
      <w:pPr>
        <w:pStyle w:val="Style15"/>
        <w:numPr>
          <w:ilvl w:val="0"/>
          <w:numId w:val="5"/>
        </w:numPr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дано фрагмент таблиці деякої бази даних. Скільки записів у заданому фрагменті задовольняють умову (Інформатика&lt;75 AND Математика&gt;60)?</w:t>
      </w:r>
    </w:p>
    <w:tbl>
      <w:tblPr>
        <w:tblW w:w="6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23"/>
        <w:gridCol w:w="1166"/>
        <w:gridCol w:w="1077"/>
        <w:gridCol w:w="771"/>
        <w:gridCol w:w="1206"/>
        <w:gridCol w:w="895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ізвищ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мат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мо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імі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т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ологі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нтоню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луйк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игорчу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уденк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вченк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уж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1</w:t>
            </w:r>
          </w:p>
        </w:tc>
      </w:tr>
    </w:tbl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Style15"/>
        <w:numPr>
          <w:ilvl w:val="0"/>
          <w:numId w:val="5"/>
        </w:numPr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виконання алгоритму, поданого схематично, для заданих значень змінних В=0, С=0 буде виведено число: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0</wp:posOffset>
                </wp:positionH>
                <wp:positionV relativeFrom="paragraph">
                  <wp:posOffset>53975</wp:posOffset>
                </wp:positionV>
                <wp:extent cx="9080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31pt;margin-top:4.25pt;width:71.4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-5715</wp:posOffset>
                </wp:positionV>
                <wp:extent cx="6350" cy="228600"/>
                <wp:effectExtent l="36195" t="63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0.45pt" to="264.45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4300</wp:posOffset>
                </wp:positionH>
                <wp:positionV relativeFrom="paragraph">
                  <wp:posOffset>20955</wp:posOffset>
                </wp:positionV>
                <wp:extent cx="1397000" cy="228600"/>
                <wp:effectExtent l="13335" t="5080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Ввести В,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09pt;margin-top:1.65pt;width:109.95pt;height:1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Ввести В,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28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8pt" to="26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5190</wp:posOffset>
                </wp:positionH>
                <wp:positionV relativeFrom="paragraph">
                  <wp:posOffset>98425</wp:posOffset>
                </wp:positionV>
                <wp:extent cx="1270" cy="14484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4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7pt;margin-top:7.75pt;width:0.05pt;height:11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5190</wp:posOffset>
                </wp:positionH>
                <wp:positionV relativeFrom="paragraph">
                  <wp:posOffset>98425</wp:posOffset>
                </wp:positionV>
                <wp:extent cx="119824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pt;margin-top:7.75pt;width:9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42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0</wp:posOffset>
                </wp:positionH>
                <wp:positionV relativeFrom="paragraph">
                  <wp:posOffset>74930</wp:posOffset>
                </wp:positionV>
                <wp:extent cx="977900" cy="342900"/>
                <wp:effectExtent l="14605" t="5080" r="1524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В=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5.5pt;margin-top:5.9pt;width:76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В=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CA"/>
        </w:rPr>
        <w:t>Так</w:t>
        <w:tab/>
        <w:tab/>
        <w:t xml:space="preserve">         Ні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209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3.1pt" to="225.4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3.1pt" to="209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1750</wp:posOffset>
                </wp:positionH>
                <wp:positionV relativeFrom="paragraph">
                  <wp:posOffset>39370</wp:posOffset>
                </wp:positionV>
                <wp:extent cx="31369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3.1pt;width:24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5440</wp:posOffset>
                </wp:positionH>
                <wp:positionV relativeFrom="paragraph">
                  <wp:posOffset>39370</wp:posOffset>
                </wp:positionV>
                <wp:extent cx="1270" cy="110363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2pt;margin-top:3.1pt;width:0.05pt;height:8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7115</wp:posOffset>
                </wp:positionH>
                <wp:positionV relativeFrom="paragraph">
                  <wp:posOffset>66675</wp:posOffset>
                </wp:positionV>
                <wp:extent cx="819150" cy="2368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CA" w:bidi="ar-SA"/>
                              </w:rPr>
                              <w:t>C: = C +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2.45pt;margin-top:5.25pt;width:64.45pt;height:1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CA" w:bidi="ar-SA"/>
                        </w:rPr>
                        <w:t>C: = C +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43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8pt" to="209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7115</wp:posOffset>
                </wp:positionH>
                <wp:positionV relativeFrom="paragraph">
                  <wp:posOffset>128905</wp:posOffset>
                </wp:positionV>
                <wp:extent cx="819150" cy="2368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CA" w:bidi="ar-SA"/>
                              </w:rPr>
                              <w:t>B: = B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5pt;margin-top:10.15pt;width:64.45pt;height:1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CA" w:bidi="ar-SA"/>
                        </w:rPr>
                        <w:t>B: = B +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4300</wp:posOffset>
                </wp:positionH>
                <wp:positionV relativeFrom="paragraph">
                  <wp:posOffset>164465</wp:posOffset>
                </wp:positionV>
                <wp:extent cx="1270" cy="17335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2.95pt;width:0.1pt;height:1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CA" w:eastAsia="en-US"/>
        </w:rPr>
      </w:pPr>
      <w:r>
        <w:rPr>
          <w:rFonts w:cs="Times New Roman" w:ascii="Times New Roman" w:hAnsi="Times New Roman"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5190</wp:posOffset>
                </wp:positionH>
                <wp:positionV relativeFrom="paragraph">
                  <wp:posOffset>135255</wp:posOffset>
                </wp:positionV>
                <wp:extent cx="4997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pt;margin-top:10.65pt;width:39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2490</wp:posOffset>
                </wp:positionH>
                <wp:positionV relativeFrom="paragraph">
                  <wp:posOffset>135255</wp:posOffset>
                </wp:positionV>
                <wp:extent cx="7435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pt;margin-top:10.65pt;width:58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2490</wp:posOffset>
                </wp:positionH>
                <wp:positionV relativeFrom="paragraph">
                  <wp:posOffset>135255</wp:posOffset>
                </wp:positionV>
                <wp:extent cx="1270" cy="1816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pt;margin-top:10.6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CA" w:eastAsia="en-US"/>
        </w:rPr>
      </w:pPr>
      <w:r>
        <w:rPr>
          <w:rFonts w:cs="Times New Roman" w:ascii="Times New Roman" w:hAnsi="Times New Roman"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925</wp:posOffset>
                </wp:positionH>
                <wp:positionV relativeFrom="paragraph">
                  <wp:posOffset>114935</wp:posOffset>
                </wp:positionV>
                <wp:extent cx="1397000" cy="228600"/>
                <wp:effectExtent l="13335" t="5080" r="139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Вивести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9.05pt;width:109.95pt;height:1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Вивести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CA" w:eastAsia="en-US"/>
        </w:rPr>
      </w:pPr>
      <w:r>
        <w:rPr>
          <w:rFonts w:cs="Times New Roman" w:ascii="Times New Roman" w:hAnsi="Times New Roman"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249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1.15pt" to="268.7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CA" w:eastAsia="en-US"/>
        </w:rPr>
      </w:pPr>
      <w:r>
        <w:rPr>
          <w:rFonts w:cs="Times New Roman" w:ascii="Times New Roman" w:hAnsi="Times New Roman"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3700</wp:posOffset>
                </wp:positionH>
                <wp:positionV relativeFrom="paragraph">
                  <wp:posOffset>168910</wp:posOffset>
                </wp:positionV>
                <wp:extent cx="90805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3.3pt;width:71.4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Style15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призначення поштового протоколу РОР?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равлення повідомлень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ня повідомлень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ня та збереження повідомлень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ня та відправлення повідомлень</w:t>
      </w:r>
    </w:p>
    <w:p>
      <w:pPr>
        <w:pStyle w:val="Style15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ий тег мови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зволяє включити графічне зображення до веб-сторінки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lt;body&gt; &lt;/body&gt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lt;font&gt; &lt;/font&gt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lt;img&gt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lt;hr&gt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астина ІІ (по 2 бали)</w:t>
      </w:r>
    </w:p>
    <w:p>
      <w:pPr>
        <w:pStyle w:val="Style15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зивається характеристика монітора, що вимірюється в дюймах?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іть пропуски: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,88 Мбайт = _____ Кбайт</w:t>
        <w:tab/>
        <w:t>в) 2048 байт = _____ Кбайт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) 900 Кбайт = _____ біт</w:t>
        <w:tab/>
        <w:t>г) 152 біт = _____ байт</w:t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зивається спосіб підключення до провайдера, при якому встановлення зв’язку і передання даних здійснюють телефонною лінією за допомогою модема?</w:t>
      </w:r>
    </w:p>
    <w:p>
      <w:pPr>
        <w:pStyle w:val="Style15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шіть результат операції 1000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+ 1010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десятковій системі числення. _______________</w:t>
      </w:r>
    </w:p>
    <w:p>
      <w:pPr>
        <w:pStyle w:val="Style15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дано фрагмент електронної таблиці MS Excel. У клітинці В2 запишіть формулу для обчислення значення змінної Y, аналітичне подання якої має вигляд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uk-UA"/>
        </w:rPr>
        <w:t>=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rad>
          </m:sup>
        </m:sSup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+ |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uk-UA"/>
        </w:rPr>
        <w:t>-3 | .</w:t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2076450" cy="6762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5"/>
        </w:numPr>
        <w:ind w:left="567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ано фрагмент таблиці деякої бази даних (табл. 1). У результаті запису отримані дані (табл. 2). Запишіть поле і умову добору у вигляді: назва поля – (умова).</w:t>
      </w:r>
    </w:p>
    <w:p>
      <w:pPr>
        <w:pStyle w:val="Style15"/>
        <w:ind w:left="0" w:hanging="0"/>
        <w:jc w:val="right"/>
        <w:rPr/>
      </w:pPr>
      <w:r>
        <w:rPr/>
        <w:t>Таблиця 1</w:t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40"/>
        <w:gridCol w:w="1100"/>
        <w:gridCol w:w="1650"/>
        <w:gridCol w:w="880"/>
        <w:gridCol w:w="1058"/>
        <w:gridCol w:w="92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з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ізвище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а ім’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та наро-дже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об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едній ба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шлюк Сергі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.09.199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ул. Мудрого, 10, кв. 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-45-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уз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вчан Ган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2.09.19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ул. Глиняна, 6, кв. 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-54-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нц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игорець Ів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.09.19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ул. Глиняна, 6, кв. 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7-67-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’юте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удбко Оле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.06.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ул. Некрасова, 34, кв. 3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-65-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уз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вченко Я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05.19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ул. Леваневського, 45, кв. 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-56-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’юте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</w:t>
            </w:r>
          </w:p>
        </w:tc>
      </w:tr>
    </w:tbl>
    <w:p>
      <w:pPr>
        <w:pStyle w:val="Style15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40"/>
        <w:gridCol w:w="1100"/>
        <w:gridCol w:w="1650"/>
        <w:gridCol w:w="880"/>
        <w:gridCol w:w="1058"/>
        <w:gridCol w:w="92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з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ізвище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а ім’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та наро-дже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об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едній ба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игорець Ів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.09.19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ул. Глиняна, 6, кв. 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7-67-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’юте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вченко Я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05.19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ул. Леваневського, 45, кв. 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-56-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’юте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</w:t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астина ІІІ (3 бал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426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ажіть тип діаграми, що найбільше підходить для відображення тих чи інших даних. Виберіть у кожному рядку один варіант.</w:t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34"/>
        <w:gridCol w:w="1134"/>
        <w:gridCol w:w="992"/>
        <w:gridCol w:w="1134"/>
      </w:tblGrid>
      <w:tr>
        <w:trPr>
          <w:tblHeader w:val="true"/>
          <w:trHeight w:val="338" w:hRule="atLeast"/>
        </w:trPr>
        <w:tc>
          <w:tcPr>
            <w:tcW w:w="3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уго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істогра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очкова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відношення зросту та ваги кожного зі 100 люд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816767226" r:id="rId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042938765" r:id="rId5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307856847" r:id="rId7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16654257" r:id="rId9"/>
              </w:objec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и людей низького, середнього та високого зросту у певній групі люд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457967278" r:id="rId11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43883221" r:id="rId13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712925876" r:id="rId15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403394737" r:id="rId17"/>
              </w:objec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ості людей низького, середнього та високого зрос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462880585" r:id="rId19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346805216" r:id="rId21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816423914" r:id="rId2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208486863" r:id="rId25"/>
              </w:objec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тижневі змінення ваги людини протягом 10 ро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858854872" r:id="rId27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399764963" r:id="rId29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244860416" r:id="rId31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984229673" r:id="rId33"/>
              </w:object>
            </w:r>
          </w:p>
        </w:tc>
      </w:tr>
    </w:tbl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</w:rPr>
  </w:style>
  <w:style w:type="character" w:styleId="WW8Num8z1">
    <w:name w:val="WW8Num8z1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у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44:00Z</dcterms:created>
  <dc:creator>Admin</dc:creator>
  <dc:description/>
  <cp:keywords/>
  <dc:language>en-US</dc:language>
  <cp:lastModifiedBy>Pk7</cp:lastModifiedBy>
  <cp:lastPrinted>2012-12-20T09:10:00Z</cp:lastPrinted>
  <dcterms:modified xsi:type="dcterms:W3CDTF">2012-12-20T07:27:00Z</dcterms:modified>
  <cp:revision>13</cp:revision>
  <dc:subject/>
  <dc:title/>
</cp:coreProperties>
</file>