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Практичний тур ІІ етапу Всеукраїнської олімпі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 інформаційних технологі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>22 грудня 2012 р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>Увага!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Необхідні матеріали для виконання завдань знаходяться у теці Учаснику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вдання 1 («</w:t>
      </w: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val="uk-UA" w:eastAsia="ru-RU"/>
        </w:rPr>
        <w:t xml:space="preserve">Чому саме </w:t>
      </w: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  <w:t>QWERTY</w:t>
      </w: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val="uk-UA" w:eastAsia="ru-RU"/>
        </w:rPr>
        <w:t>?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»,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Word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икористовуючи інформацію з документа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Текст1</w:t>
      </w:r>
      <w:r>
        <w:rPr>
          <w:rFonts w:cs="Times New Roman" w:ascii="Times New Roman" w:hAnsi="Times New Roman"/>
          <w:i/>
          <w:sz w:val="27"/>
          <w:szCs w:val="27"/>
        </w:rPr>
        <w:t>.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doc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оформіть текст за зразком (файл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Зразок1</w:t>
      </w:r>
      <w:r>
        <w:rPr>
          <w:rFonts w:cs="Times New Roman" w:ascii="Times New Roman" w:hAnsi="Times New Roman"/>
          <w:i/>
          <w:sz w:val="27"/>
          <w:szCs w:val="27"/>
        </w:rPr>
        <w:t>.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jpg</w:t>
      </w:r>
      <w:r>
        <w:rPr>
          <w:rFonts w:cs="Times New Roman" w:ascii="Times New Roman" w:hAnsi="Times New Roman"/>
          <w:sz w:val="27"/>
          <w:szCs w:val="27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дайте наступні параметри сторі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ерхнє, нижнє, ліве і праве поля – 1 см, від верхнього та нижнього країв аркуша до колонтитулів – 0,5 с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Текст розмістіть у двох колонках різної ширини: ширина першої (лівої) колонки – 10,35 см, проміжок між колонками – 0,63 с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дайте наступні параметри абзаців в основному текст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ирівнювання – по ширині, абзацний відступ – 0,7 см, відступ до та після абзацу – Авто, міжрядковий інтервал – одиничний. Для першого абзацу встановіть відступ до та після абзацу – 0 п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араметри основного тексту: шрифт – </w:t>
      </w:r>
      <w:r>
        <w:rPr>
          <w:rFonts w:cs="Times New Roman" w:ascii="Times New Roman" w:hAnsi="Times New Roman"/>
          <w:sz w:val="27"/>
          <w:szCs w:val="27"/>
          <w:lang w:val="en-US"/>
        </w:rPr>
        <w:t>Times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New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Roman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розмір – 13 пт., колір – за зраз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головок оформіть  як об’єкт Word</w:t>
      </w:r>
      <w:r>
        <w:rPr>
          <w:rFonts w:cs="Times New Roman" w:ascii="Times New Roman" w:hAnsi="Times New Roman"/>
          <w:sz w:val="27"/>
          <w:szCs w:val="27"/>
          <w:lang w:val="en-US"/>
        </w:rPr>
        <w:t>Art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: за можливістю шрифт – </w:t>
      </w:r>
      <w:r>
        <w:rPr>
          <w:rFonts w:cs="Times New Roman" w:ascii="Times New Roman" w:hAnsi="Times New Roman"/>
          <w:sz w:val="27"/>
          <w:szCs w:val="27"/>
          <w:lang w:val="en-US"/>
        </w:rPr>
        <w:t>Georgia</w:t>
      </w:r>
      <w:r>
        <w:rPr>
          <w:rFonts w:cs="Times New Roman" w:ascii="Times New Roman" w:hAnsi="Times New Roman"/>
          <w:sz w:val="27"/>
          <w:szCs w:val="27"/>
          <w:lang w:val="uk-UA"/>
        </w:rPr>
        <w:t>, накреслення – напівжирний, стиль та розмір символів – згідно зраз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творіть верхній колонтитул згідно зразка: вирівнювання – за шириною, шрифт тексту – </w:t>
      </w:r>
      <w:r>
        <w:rPr>
          <w:rFonts w:cs="Times New Roman" w:ascii="Times New Roman" w:hAnsi="Times New Roman"/>
          <w:sz w:val="27"/>
          <w:szCs w:val="27"/>
          <w:lang w:val="en-US"/>
        </w:rPr>
        <w:t>Calibri</w:t>
      </w:r>
      <w:r>
        <w:rPr>
          <w:rFonts w:cs="Times New Roman" w:ascii="Times New Roman" w:hAnsi="Times New Roman"/>
          <w:sz w:val="27"/>
          <w:szCs w:val="27"/>
          <w:lang w:val="uk-UA"/>
        </w:rPr>
        <w:t>, розмір – 11 пт., дату вставте автомат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творіть нижній колонтитул згідно зразка: автоматично проставте нумерацію сторінки, вирівнювання – з лівого краю, шрифт тексту – </w:t>
      </w:r>
      <w:r>
        <w:rPr>
          <w:rFonts w:cs="Times New Roman" w:ascii="Times New Roman" w:hAnsi="Times New Roman"/>
          <w:sz w:val="27"/>
          <w:szCs w:val="27"/>
          <w:lang w:val="en-US"/>
        </w:rPr>
        <w:t>Calibri</w:t>
      </w:r>
      <w:r>
        <w:rPr>
          <w:rFonts w:cs="Times New Roman" w:ascii="Times New Roman" w:hAnsi="Times New Roman"/>
          <w:sz w:val="27"/>
          <w:szCs w:val="27"/>
          <w:lang w:val="uk-UA"/>
        </w:rPr>
        <w:t>, розмір – 11 п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становіть захист від редагування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бережіть документ з оформленим за зразком текстом у власній теці згідно з вимогами жур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Завдання 2 («Зовнішні пристрої»,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Excel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ідкрийте файл 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Peryferiya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.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xls</w:t>
      </w:r>
      <w:r>
        <w:rPr>
          <w:rFonts w:cs="Times New Roman" w:ascii="Times New Roman" w:hAnsi="Times New Roman"/>
          <w:sz w:val="27"/>
          <w:szCs w:val="27"/>
          <w:lang w:val="uk-UA"/>
        </w:rPr>
        <w:t>. Використовуючи формули, обчислі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Кількість моніторів фірми </w:t>
      </w:r>
      <w:r>
        <w:rPr>
          <w:rFonts w:cs="Times New Roman" w:ascii="Times New Roman" w:hAnsi="Times New Roman"/>
          <w:sz w:val="27"/>
          <w:szCs w:val="27"/>
          <w:lang w:val="en-US"/>
        </w:rPr>
        <w:t>PHILIPS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 які коштують менше 1000 грн. Результат виведіть на аркуші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монітор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в комірці </w:t>
      </w:r>
      <w:r>
        <w:rPr>
          <w:rFonts w:cs="Times New Roman" w:ascii="Times New Roman" w:hAnsi="Times New Roman"/>
          <w:sz w:val="27"/>
          <w:szCs w:val="27"/>
          <w:lang w:val="en-US"/>
        </w:rPr>
        <w:t>E</w:t>
      </w:r>
      <w:r>
        <w:rPr>
          <w:rFonts w:cs="Times New Roman" w:ascii="Times New Roman" w:hAnsi="Times New Roman"/>
          <w:sz w:val="27"/>
          <w:szCs w:val="27"/>
          <w:lang w:val="uk-UA"/>
        </w:rPr>
        <w:t>119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Кількість мишок виробника </w:t>
      </w:r>
      <w:r>
        <w:rPr>
          <w:rFonts w:cs="Times New Roman" w:ascii="Times New Roman" w:hAnsi="Times New Roman"/>
          <w:sz w:val="27"/>
          <w:szCs w:val="27"/>
          <w:lang w:val="en-US"/>
        </w:rPr>
        <w:t>Lexma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що знаходяться на Складі магазину й ціна яких більша за 70 грн. Результат виведіть на аркуші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мишк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в комірці </w:t>
      </w:r>
      <w:r>
        <w:rPr>
          <w:rFonts w:cs="Times New Roman" w:ascii="Times New Roman" w:hAnsi="Times New Roman"/>
          <w:sz w:val="27"/>
          <w:szCs w:val="27"/>
          <w:lang w:val="en-US"/>
        </w:rPr>
        <w:t>D</w:t>
      </w:r>
      <w:r>
        <w:rPr>
          <w:rFonts w:cs="Times New Roman" w:ascii="Times New Roman" w:hAnsi="Times New Roman"/>
          <w:sz w:val="27"/>
          <w:szCs w:val="27"/>
          <w:lang w:val="uk-UA"/>
        </w:rPr>
        <w:t>119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гальну вартість клавіатур кожного виробника;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бережіть файл із розв’язком у власній теці згідно з вимогами жур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Завдання 3 («Як виглядали старі друкарські машинки?»,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PowerPoint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творіть пізнавальну презентацію на 10 слайдів про старі друкарські машинки, використовуючи інформацію з документа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Текст2</w:t>
      </w:r>
      <w:r>
        <w:rPr>
          <w:rFonts w:cs="Times New Roman" w:ascii="Times New Roman" w:hAnsi="Times New Roman"/>
          <w:i/>
          <w:sz w:val="27"/>
          <w:szCs w:val="27"/>
        </w:rPr>
        <w:t>.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doc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та необхідні малюнки з теки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Учасни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Самостійно  визначт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структуру презентації, крім перших двох і останнього слайдів, оформлення слайді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обсяг текстової інформації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еобхідність та достатність ефектів анімації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еобхідність додавання у презентацію малюнків, таблиць, списків тощо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еобхідність зміни параметрів шрифтів, фону презент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Обов’язкові умов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ерший слайд – титульний. На ньому розмістіть назву презентації та довільний малюнок на задану тем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Другий слайд – зміст презентації. Обов’язкові два пункти змісту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"Знаряддя інквізиції"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правжні шедеври.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ри натисканні на певний пункт змісту повинен здійснюватися перехід до конкретного слайду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ередбачте перехід з будь-якого слайду презентації до слайду зі зміст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а останньому слайді намалюйте верхній ряд клавіш сучасної клавіатури. Зробить так, щоб при натисканні на шість лівих клавіш (</w:t>
      </w:r>
      <w:r>
        <w:rPr>
          <w:rFonts w:cs="Times New Roman" w:ascii="Times New Roman" w:hAnsi="Times New Roman"/>
          <w:sz w:val="27"/>
          <w:szCs w:val="27"/>
          <w:lang w:val="en-US"/>
        </w:rPr>
        <w:t>qwerty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) знизу слайду друкувалося слово </w:t>
      </w:r>
      <w:r>
        <w:rPr>
          <w:rFonts w:cs="Times New Roman" w:ascii="Times New Roman" w:hAnsi="Times New Roman"/>
          <w:sz w:val="27"/>
          <w:szCs w:val="27"/>
          <w:lang w:val="en-US"/>
        </w:rPr>
        <w:t>QWERTY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ід звук друкарської машинки. Клавіші намалюйте самостійно, використовуючи автофігури. Букви повинні з'являтися в потрібному місці в слові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Між слайдами створіть анімаці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Передбачте, що показ слайдів повинен керуватися доповідач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бережіть презентацію у власній теці згідно з вимогами жур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Завдання 4 («Товарообіг фірми»,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Access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еалізуйте базу даних товарообігу фірми, що працює з замовниками товарів комп’ютерної техніки. База даних повинна містити такі таблиці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Замовник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(Код, ПІБ, Адреса, Телефон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Товар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(Код, Назва, Одиниця виміру, Ціна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Замовл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(Код замовлення, Код замовника, Дата замовлення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Вміст замовл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(Код замовлення, Код товару, Кількіс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ам необхідно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изначити необхідність ключових полів у таблицях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творити за необхідністю ключові поля в таблицях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еалізувати зв’язки між таблицям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зробити форму для введення даних у таблицю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Замовники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повнити таблиці даними (від 3 до 10 записів)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творити наступні запи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апит1: вивести замовлення (код замовлення, код замовника, назву товару, кількість, дату замовлення), які потрібно виконати до 22 грудня 2012 року.</w:t>
      </w:r>
    </w:p>
    <w:p>
      <w:pPr>
        <w:pStyle w:val="Style15"/>
        <w:spacing w:lineRule="auto" w:line="24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Запит2: вивести назву замовника, який зробив найдорожче замовлення.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апит3: вивести назви товарів, ціна яких за одиницю товару більше 75 грн.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пит4: вивести код і ціну найдешевшого замовленн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творіть звіт, в якому вкажіть ПІП замовника, код замовлення, дату замовлення, вартість замов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бережіть базу даних у власній теці згідно з вимогами журі.</w:t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Batang;바탕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Звичайний (веб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5:50:00Z</dcterms:created>
  <dc:creator>Gaiane</dc:creator>
  <dc:description/>
  <cp:keywords/>
  <dc:language>en-US</dc:language>
  <cp:lastModifiedBy>Pk7</cp:lastModifiedBy>
  <dcterms:modified xsi:type="dcterms:W3CDTF">2012-12-19T10:11:00Z</dcterms:modified>
  <cp:revision>43</cp:revision>
  <dc:subject/>
  <dc:title/>
</cp:coreProperties>
</file>