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 xml:space="preserve">Чому саме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QWERTY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>?</w:t>
      </w:r>
    </w:p>
    <w:p>
      <w:pPr>
        <w:pStyle w:val="Style14"/>
        <w:spacing w:before="0" w:after="0"/>
        <w:rPr/>
      </w:pPr>
      <w:r>
        <w:rPr>
          <w:sz w:val="26"/>
          <w:szCs w:val="26"/>
          <w:lang w:val="uk-UA"/>
        </w:rPr>
        <w:t>Чому літери на латинській клавіатурі друкарської машинки і комп’ютера розташовані саме таким чином? У перших друкарських машинках клавіші розташовувалися приблизно як на клавіатурі органу. Більшість друкарських машинок мали 8-10 рядів клавіш. Допоки не придумали клавішу «Регістр» (вона ж «</w:t>
      </w:r>
      <w:r>
        <w:rPr>
          <w:sz w:val="26"/>
          <w:szCs w:val="26"/>
          <w:lang w:val="en-US"/>
        </w:rPr>
        <w:t>Shift</w:t>
      </w:r>
      <w:r>
        <w:rPr>
          <w:sz w:val="26"/>
          <w:szCs w:val="26"/>
          <w:lang w:val="uk-UA"/>
        </w:rPr>
        <w:t>»), літер було вдвічі більше, ніж літер в алфавіті: одні клавіші використовувалися для набору малих літер, а інші – для прописних.</w:t>
      </w:r>
    </w:p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мериканський винахідник Крістофер Летем Шоулз – творець першої друкарської машинки, запущеної в масове виробництво в 1873 році, – зіткнувся з такою проблемою: якщо клавіші розташувати за алфавітом, то при швидкому друці важелі з літерами починають чіплятися одне за одного. Брат Шоулза, вчитель за професією, підказав рішення: розвести літери, які входять до складу поширеніших англійських буквосполучень, на різні кінці клавіатури.</w:t>
      </w:r>
    </w:p>
    <w:p>
      <w:pPr>
        <w:pStyle w:val="Style14"/>
        <w:rPr/>
      </w:pPr>
      <w:r>
        <w:rPr>
          <w:sz w:val="26"/>
          <w:szCs w:val="26"/>
          <w:lang w:val="uk-UA"/>
        </w:rPr>
        <w:t>Брати Шоулз розробили розкладку QWERTY, якою ми користуємося донині. Її сенс у тому, щоб важелі не чіплялися один за одного. Між іншим, в ту пору навіть самі умілі оператори друкарських машин набирали текст двома пальцями. Ніхто б і не повірив, що можна друкувати наосліп, навіть коли клавіші розташовані в алфавітному порядку!</w:t>
      </w:r>
    </w:p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відомлюючи, що споживачі недовірливо ставляться до нових стандартів уже звичних товарів і механізмів, Шоулз переконував покупців, що нове розташування клавіш продиктоване «рекомендаціями вчених». Він стверджував, що при використанні клавіатури QWERTY пальці здійснюють мінімум рухів. Насправді все було зовсім навпаки: друкуючи найпоширеніші англійські слова, пальці змушені «стрибати» з одного кінця клавіатури в інший, виписуючи неймовірні кренделі. Але більшість друкарок продовжує вірити брехливій рекламі Шоулза. З появою електронних друкарських машинок, які обходяться без важелів з літерами, необхідність у клавіатурі QWERTY відпала. Багато теоретиків запропонували більш ефективні розкладки – так, великий ентузіазм викликала клавіатура Дворака, у якої клавіші з часто використовуваними літерами перебувають у центрі. І все ж лише час покаже, чи втримається вікова традиція використання QWERTY перед такою дрібницею, як доцільність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3:30:00Z</dcterms:created>
  <dc:creator>Server</dc:creator>
  <dc:description/>
  <cp:keywords/>
  <dc:language>en-US</dc:language>
  <cp:lastModifiedBy>Pk7</cp:lastModifiedBy>
  <dcterms:modified xsi:type="dcterms:W3CDTF">2012-12-05T13:14:00Z</dcterms:modified>
  <cp:revision>3</cp:revision>
  <dc:subject/>
  <dc:title/>
</cp:coreProperties>
</file>