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Як виглядали старі друкарські машинк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оді так, що навіть не зрозумієш, що ЦЕ – друкарська машинка. Звичайно, вони полегшували життя своїх власників, проте ж зараз все це виглядає схожим на знаряддя інквізиції. Загалом, не знаю, як друкували на половині цих машинок, але подивитися на це варто. Пропоную Вам для ознайомлення збірку старих і дуже старих друкарських машинок, на яких дійсно працюва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йсно, друкарські машинки вже давно вийшли з моди, проте ж їх використовують іноді творчі люди. Деякі за прямим призначенням, оскільки звикли, і комп'ютери не замінюють таким письменникам або поетам друкарські машинки. Інші – створюють за допомогою друкарської машинки справжні шедеври, які складно оцінити з художньої точки зору. Загалом, пропоную оцінити все це Вам.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55:00Z</dcterms:created>
  <dc:creator>Server</dc:creator>
  <dc:description/>
  <dc:language>en-US</dc:language>
  <cp:lastModifiedBy>Gaiane</cp:lastModifiedBy>
  <dcterms:modified xsi:type="dcterms:W3CDTF">2012-11-28T03:55:00Z</dcterms:modified>
  <cp:revision>2</cp:revision>
  <dc:subject/>
  <dc:title/>
</cp:coreProperties>
</file>