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семестр</w:t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538"/>
        <w:gridCol w:w="1626"/>
        <w:gridCol w:w="1970"/>
        <w:gridCol w:w="190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Інформаційні технології у навчанн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.1. Програмні засоби навчання профільного предме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посібники з профільного предме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ограми та мультимедійні курси з профільного предм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1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навчальними програмними засобами з профільних предметі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.2. Навчання в Інтернет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ляд українських та зарубіжних освітніх сайтів. Веб-енциклопедії. Інтерактивне дистанційне навчанн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.3. Програмні засоби навчання іноземних м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словники й програми-перекладачі. Інтерактивні та мультимедійні курси іноземних м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Текстовий процес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кстовий проце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повторення (за рахунок резерву часу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умерованих і маркірованих спискі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влення зображень у текстовий документ і настроювання їхніх властивост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і в текстових документ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 2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бота з таблицями і зображеннями у текстових документах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шаблон документа. Створення документа за допомогою Майстр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стилів. Поняття схеми документа. Перегляд документа в різних режимах. Автоматичне створення змісту документа. Правила стильового оформлення документів різних типі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користання стилів і шаблонів документі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уро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лонтитулів. Друк докумен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№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втоматичне створення змісту документа. Настроювання параметрів сторінок. Створення колонтитулі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троювання середовища користувача текстового процесор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макроси, їх створення та використання (за рахунок резерву часу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 Комп’ютерні презентації та публікац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.1. Створення та показ слайдових презентаці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 (3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езентації та комп’ютерної презентації, її призначення. Огляд програмних та технічних засобів для створення і демонстрації презентаці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п’ютерних презентацій. Робота з об’єктами на слайдах презентації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рактична робота №5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зробка слайдової презентації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на робота за І семест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44:00Z</dcterms:created>
  <dc:creator>User</dc:creator>
  <dc:description/>
  <cp:keywords/>
  <dc:language>en-US</dc:language>
  <cp:lastModifiedBy>Зоя</cp:lastModifiedBy>
  <cp:lastPrinted>2013-09-03T23:05:00Z</cp:lastPrinted>
  <dcterms:modified xsi:type="dcterms:W3CDTF">2013-09-03T20:13:00Z</dcterms:modified>
  <cp:revision>77</cp:revision>
  <dc:subject/>
  <dc:title/>
</cp:coreProperties>
</file>