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семестр</w:t>
      </w:r>
    </w:p>
    <w:tbl>
      <w:tblPr>
        <w:tblW w:w="99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8"/>
        <w:gridCol w:w="1630"/>
        <w:gridCol w:w="1914"/>
        <w:gridCol w:w="19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3. Комп’ютерні презентації та публікації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.1. Створення та показ слайдових презентаці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 (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льове оформлення комп’ютерних презентаці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імаційні ефекти у комп’ютерних презентаці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6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німація у слайдових презентація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онстрація комп’ютерних презентаці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.2.Опрацювання мультимедійних дани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вання мультимедійних даних до слайдової презентації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не забезпечення для опрацювання мультимедійних дан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7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творення відеокліпу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троювання аудіо- та відео ефекті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.3. Основи створення комп’ютерних публікаці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Поняття комп’ютерної публікації. 3асоби створення публікацій. Види публікацій та їх шаблони. Структура публікації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’єкти комп’ютерної публікації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Робота з комп’ютерною публікацією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Практична робота №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Створення інформаційного бюлетеня чи буклету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Підсумковий урок з теми «Комп’ютерні презентації та публікації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4. Служби Інтерне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.1. Електронна пош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ципи функціонування електрон</w:t>
              <w:softHyphen/>
              <w:t xml:space="preserve">ної пошти. Огляд програм для роботи з електронною поштою. </w:t>
            </w:r>
          </w:p>
          <w:p>
            <w:pPr>
              <w:pStyle w:val="FR1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з електронною поштою через веб-інтерфейс: реєстрація поштової скриньки, надсилання, отримання й перенаправ</w:t>
              <w:softHyphen/>
              <w:t>лення повідомлень, навігація папками, видалення повідомлень, вкладання файлів.</w:t>
            </w:r>
          </w:p>
          <w:p>
            <w:pPr>
              <w:pStyle w:val="TextBodyIndent"/>
              <w:spacing w:lineRule="auto" w:line="240" w:before="0" w:after="0"/>
              <w:ind w:hanging="0"/>
              <w:contextualSpacing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на робота №9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Електронне листування через веб-інтерфей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з поштовим клієнтом: керування обліковими записами, надсилання, отримання й перенаправлення повідомлень, використання шаблонів повідомлень, розміщення повідомлень у папках, видалення повідомлень. Перегляд атрибутів повідомлень, вкладання файлів, використання адресної книги, списків розсилки, довідкової систе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10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Електронне листування за допомогою поштового клієнт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тикет електронного листуванн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.2. Комунікації за допомогою Інтерне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и інтерактивного спілкування. Поняття миттєвого повідомленн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рактична робота № 11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бмін миттєвими повідомленням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форуму та ча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 12. Спілкування на форумах і в чата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икет інтерактивного спілкуванн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ий уро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5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ерв часу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44:00Z</dcterms:created>
  <dc:creator>User</dc:creator>
  <dc:description/>
  <cp:keywords/>
  <dc:language>en-US</dc:language>
  <cp:lastModifiedBy>Зоя</cp:lastModifiedBy>
  <dcterms:modified xsi:type="dcterms:W3CDTF">2013-09-03T20:00:00Z</dcterms:modified>
  <cp:revision>26</cp:revision>
  <dc:subject/>
  <dc:title/>
</cp:coreProperties>
</file>