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1. Комп’ютерне моделювання. Основи алгоритмізації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няття моделі, моделюв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як метод дослідження об’єк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.2. Алгоритми. Властивості алгоритмів. Форми подання алгоритм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алгоритму, його властивості та форми подання. Базові структури алгоритм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Графічні схеми базових структур алгоритм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о конструювання алгоритмі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. Побудова інформаційної модел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.3. Основні етапи розв’язування задач за допомогою комп’юте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Етапи розв’язування задач за допомогою комп’ютера. Поняття прогр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 Системи опрацювання табличних дани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.1. Електронні таблиці. Табличний процесо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Електронні таблиці та їхнє призначення. Знайомство з табличним процесор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Введення та редагування табличних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Форматування да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Практична робота №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Введення даних і форматування таблиць у середовищі табличного процесо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Використання найпростіших форму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Практична робота №3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Використання формул в електронних таблиця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а настроювання діаг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Практична робота №4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Побудова діагра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.2. Аналіз даних у середовищі табличного процесо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ення і використання вбудованих функцій табличного процес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Основні функції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для аналізу й опрацювання да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Практична робота №5. Аналіз даних за допомогою функцій табличного процесо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Сортування й фільтрація даних у таблиц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Практична робота №6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Сортування та фільтрація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оміжні підсумки та зведені таблиц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Умовне форматування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ідсумковий урок з те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Світланка</cp:lastModifiedBy>
  <cp:lastPrinted>2013-09-02T23:10:00Z</cp:lastPrinted>
  <dcterms:modified xsi:type="dcterms:W3CDTF">2013-09-02T20:10:00Z</dcterms:modified>
  <cp:revision>118</cp:revision>
  <dc:subject/>
  <dc:title/>
</cp:coreProperties>
</file>