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tbl>
      <w:tblPr>
        <w:tblW w:w="101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1630"/>
        <w:gridCol w:w="1914"/>
        <w:gridCol w:w="19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Тема 3. Бази даних. Системи управління базами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оняття бази даних, системи управління базами даних (СУБД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еляційні моделі даних. Модель «сутність-зв'язок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Об’єкти реляційної бази да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етапи роботи з базами даних. Створення таблиц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и зв’язків у таблицях.</w:t>
            </w:r>
          </w:p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актична робота №7.</w:t>
            </w:r>
          </w:p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обота з об’єктами бази даних в середовищі СУБ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няття форми. Її призначення та способи створення.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Практична робота №8.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Створення бази даних у середовищі СУБД, створення форм і введенн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Сортування, пошук і фільтраці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оняття запиту та звіту, їх признач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запитів і звіті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Практична робота №9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Створення запитів і звітів за допомогою Майстра та в режимі Конструкт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едагування запитів, звітів і фор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 Інформаційні технолог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.1. Автоматизоване створення й публікація веб-ресурс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веб-сайту. Засоби створення веб-сай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веб-дизай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втоматизоване створення веб-сайт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ляд технологій та сервісі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 2.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блогу та способи його створен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й ведення власного блог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4.2. Інтегроване використання засобів опрацювання електронних документ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ін даними між програмними середовищ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обота з файлами документів у кількох програмних середови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рактична робота №1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Виконання завдань з опрацювання даних у кількох програмних середовищ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4.3. Спільна робота з документами. Розробка колективного проект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спільної роботи з докумен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 з 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 час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монстрація учнівських веб-сай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cp:lastPrinted>2011-01-18T00:45:00Z</cp:lastPrinted>
  <dcterms:modified xsi:type="dcterms:W3CDTF">2013-09-02T20:32:00Z</dcterms:modified>
  <cp:revision>93</cp:revision>
  <dc:subject/>
  <dc:title/>
</cp:coreProperties>
</file>