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9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1-2. Вступ. Загальні вимоги до оформлення кресл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ила оформлення креслень. Лінії креслення. Написи на креслення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3. Геометричні побудови на креслення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графічного складу зображення. Паралельні та перпендикулярні прям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ьові і центрові лінії на кон</w:t>
              <w:softHyphen/>
              <w:t>турах  зображень.  Інструмен- тально-графічні прийом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будови (кутів, перпендику</w:t>
              <w:softHyphen/>
              <w:t>ляр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их та паралельних прямих, поділ кола та відрізків на рів</w:t>
              <w:softHyphen/>
              <w:t xml:space="preserve">ні частини). </w:t>
            </w:r>
          </w:p>
          <w:p>
            <w:pPr>
              <w:pStyle w:val="Normal"/>
              <w:spacing w:lineRule="auto" w:line="240" w:before="0" w:after="0"/>
              <w:ind w:left="57" w:right="57" w:firstLine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няття про основні види спряжень, їхні елементи й по</w:t>
              <w:softHyphen/>
              <w:t>слідовність побудов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4. Креслення плоских предмет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firstLine="1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ображення плоских пред</w:t>
              <w:softHyphen/>
              <w:t>метів; послідовність їх по</w:t>
              <w:softHyphen/>
              <w:t>б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дови. Масштаби креслень: пр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ачення, види й позна</w:t>
              <w:softHyphen/>
              <w:t>чен</w:t>
              <w:softHyphen/>
              <w:t>ня.</w:t>
            </w:r>
          </w:p>
          <w:p>
            <w:pPr>
              <w:pStyle w:val="Normal"/>
              <w:spacing w:lineRule="auto" w:line="240" w:before="0" w:after="0"/>
              <w:ind w:left="57" w:right="57" w:firstLine="11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новні відомості про на</w:t>
              <w:softHyphen/>
              <w:t>несення розмірів на крес</w:t>
              <w:softHyphen/>
              <w:t>ленні: виносні та розмірні лінії, стрілки знаки діаметра і радіуса, умовне позначення товщини й довжини деталі, розміщення розмірних ліні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скіз деталі, його при</w:t>
              <w:softHyphen/>
              <w:t>зна</w:t>
              <w:softHyphen/>
              <w:t>чення та відмінність від крес</w:t>
              <w:softHyphen/>
              <w:t>лення,    послідовність    виконання та оформлення ескіз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5. Креслення в системі прямокутних проекці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няття про методи проеціювання. Прямокутні про</w:t>
              <w:softHyphen/>
              <w:t>екції як засіб зображення об’ємного предмета на пло</w:t>
              <w:softHyphen/>
              <w:t>щинні. Побудова проекцій предметів на одній, двох і трьох взаємно перпенди</w:t>
              <w:softHyphen/>
              <w:t>ку</w:t>
              <w:softHyphen/>
              <w:t>лярних площинах проекцій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няття про вигляд як різновид зображень на крес</w:t>
              <w:softHyphen/>
              <w:t>ленні. Взаємне розташування виглядів на кресленні та їхні назви: вигляд спереду, вигляд зверху, вигляд злів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оги до головного вигляду на кресленні. Визначення необ</w:t>
              <w:softHyphen/>
              <w:t>хідної та достатньої кіль</w:t>
              <w:softHyphen/>
              <w:t xml:space="preserve">кості виглядів на кресленні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6. Виконання і читання кресл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лідовність побудови ви</w:t>
              <w:softHyphen/>
              <w:t>глядів на кресленні. При</w:t>
              <w:softHyphen/>
              <w:t>значення ліній проекційного зв’язку. Допоміжна пряма крес</w:t>
              <w:softHyphen/>
              <w:t xml:space="preserve">лення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несення розмірів на кресленнях з урахуванням форми предметів. Деякі умов</w:t>
              <w:softHyphen/>
              <w:t>ності при нанесенні розмірів на кресленнях.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онання креслень пред</w:t>
              <w:softHyphen/>
              <w:t>метів із перетворенням їх форми, взаємного розміщення частин і просторового поло</w:t>
              <w:softHyphen/>
              <w:t>ження предметів. Елементи конструювання за зобра</w:t>
              <w:softHyphen/>
              <w:t>жен</w:t>
              <w:softHyphen/>
              <w:t>нями предме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итання креслень. Аналіз геометричної форми пред</w:t>
              <w:softHyphen/>
              <w:t>ме</w:t>
              <w:softHyphen/>
              <w:t>та за його кресленням. Знаходження проекцій еле</w:t>
              <w:softHyphen/>
              <w:t>ментів поверхонь на крес</w:t>
              <w:softHyphen/>
              <w:t>ленні предмета. Проекції то</w:t>
              <w:softHyphen/>
              <w:t>чок, що лежать на поверхні предмет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7. Аксонометричні проекції. Технічний рисуно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значення та основні види аксонометричних пр</w:t>
              <w:softHyphen/>
              <w:t>оек</w:t>
              <w:softHyphen/>
              <w:softHyphen/>
              <w:t>ці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сокутна фронтальна диметрична   проекція.   Прямокутна ізометрична проекція. Напрямки осей показники спотворення, нанесення роз</w:t>
              <w:softHyphen/>
              <w:t>мі</w:t>
              <w:softHyphen/>
              <w:t>рів на зображеннях. Аксо</w:t>
              <w:softHyphen/>
              <w:t xml:space="preserve">нометричні проекції кіл 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плоских фігур. Аксоно</w:t>
              <w:softHyphen/>
              <w:t>мет</w:t>
              <w:softHyphen/>
              <w:t>рич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 проекції об’ємних пред</w:t>
              <w:softHyphen/>
              <w:t>ме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будова технічних ри</w:t>
              <w:softHyphen/>
              <w:t>сунків предметів, зображених у системі прямокутних про</w:t>
              <w:softHyphen/>
              <w:t>екцій. Вибір виду аксо</w:t>
              <w:softHyphen/>
              <w:t>но</w:t>
              <w:softHyphen/>
              <w:t>метричної проекції та ра</w:t>
              <w:softHyphen/>
              <w:t>ці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нального способу їх побу</w:t>
              <w:softHyphen/>
              <w:t>до</w:t>
              <w:softHyphen/>
              <w:t>в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пособи передачі об’ємності предметів на технічних ри</w:t>
              <w:softHyphen/>
              <w:t>сунк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Тема 8.  Перерізи та розрізи при виконанні креслень предмет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(6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няття про переріз. Утво</w:t>
              <w:softHyphen/>
              <w:t>рення перерізу. Види перерізів: винесені та на</w:t>
              <w:softHyphen/>
              <w:t>кла</w:t>
              <w:softHyphen/>
              <w:t>дені. Виконання та по</w:t>
              <w:softHyphen/>
              <w:t>зна</w:t>
              <w:softHyphen/>
              <w:t>чення перерізів. Умовності прийняті при виконанні пе</w:t>
              <w:softHyphen/>
              <w:t>ре</w:t>
              <w:softHyphen/>
              <w:t>різів. Графічне позначення ма</w:t>
              <w:softHyphen/>
              <w:t>теріалів на переріз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</w:t>
              <w:softHyphen/>
              <w:t>няття про розріз, як різновид зображень креслення. Утв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>рення розріз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нтрольна робота за І семест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вторення і узагальнення матеріалу, вивченого протягом І семестр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cp:lastPrinted>2013-09-02T00:39:00Z</cp:lastPrinted>
  <dcterms:modified xsi:type="dcterms:W3CDTF">2013-09-01T22:34:00Z</dcterms:modified>
  <cp:revision>115</cp:revision>
  <dc:subject/>
  <dc:title/>
</cp:coreProperties>
</file>