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8.  Перерізи та розрізи при виконанні креслень предмет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(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мінність між розрізом і перерізом. Види розрізів:прості й складні, повні й місцеві. Виконання й позначення розрізів. Поєднання виглядів з частиною розрізів. Умовності та спрощення при виконанні розріз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ктична робота №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9. Вибір зображень на кресленн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11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агальнене поняття про зображення. Залежність кіль</w:t>
              <w:softHyphen/>
              <w:t>кості зображень від склад</w:t>
              <w:softHyphen/>
              <w:t>ності форми предмета. Вибір головного зображення. Умов</w:t>
              <w:softHyphen/>
              <w:t>ності та спрощення на кресленн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1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та міс</w:t>
              <w:softHyphen/>
              <w:t>цеві вигляди. Компоновка зо</w:t>
              <w:softHyphen/>
              <w:t>бражень на креслен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40" w:after="40"/>
              <w:ind w:left="57" w:right="57" w:firstLine="11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10. Складальні кресл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значення та зміст складальних креслень. Ос</w:t>
              <w:softHyphen/>
              <w:t>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ні елементи складального кр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ння (зображення, роз</w:t>
              <w:softHyphen/>
              <w:t xml:space="preserve">міри, специфікація)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обливості ви</w:t>
              <w:softHyphen/>
              <w:t>конання складальних крес</w:t>
              <w:softHyphen/>
              <w:t>лень: розрізи  на  скла</w:t>
              <w:softHyphen/>
              <w:t>дальних кресленнях, нанесення роз</w:t>
              <w:softHyphen/>
              <w:t xml:space="preserve">мірів, штрихування перерізів суміжних деталей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загальнення й систематизація знань про складальні кресле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11. Зображення з’єднань на складальному кресленн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поняття про з’єд</w:t>
              <w:softHyphen/>
            </w:r>
            <w:r>
              <w:rPr>
                <w:rFonts w:cs="Times New Roman" w:ascii="Times New Roman" w:hAnsi="Times New Roman"/>
                <w:spacing w:val="-4"/>
                <w:w w:val="98"/>
                <w:sz w:val="24"/>
                <w:szCs w:val="24"/>
                <w:lang w:val="uk-UA"/>
              </w:rPr>
              <w:t>нання деталей. Зображення р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мних з’єднань деталей. Зображення та позначення різьби на кресленнях з’єд</w:t>
              <w:softHyphen/>
              <w:t xml:space="preserve">нань. Спрощене зображення різьбових з’єднань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браження болтових та шпилькових з’єднань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браження гвинтових, шпонкових і штифтових з’єдна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браження та позначення нерознімних з’єднань: звар</w:t>
              <w:softHyphen/>
              <w:t>них, паяних, клейових, за</w:t>
              <w:softHyphen/>
              <w:t>клеп</w:t>
              <w:softHyphen/>
              <w:t>кови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загальнення й систематизація знань про зображення з’єднань на складальних кресленн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12. Читання та деталювання складальних креслень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Умовності та спро</w:t>
              <w:softHyphen/>
              <w:t>щен</w:t>
              <w:softHyphen/>
              <w:t>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складальних крес</w:t>
              <w:softHyphen/>
              <w:t xml:space="preserve">лення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Читання складальних крес</w:t>
              <w:softHyphen/>
              <w:t>лень за план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Читання ск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softHyphen/>
              <w:t>дальних креслень із засто</w:t>
              <w:softHyphen/>
              <w:t>суванням контрольних за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та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талювання складальних креслень. Призначення і зміст процесу деталюванн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Послі</w:t>
              <w:softHyphen/>
              <w:t>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softHyphen/>
              <w:t>ність деталю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зго</w:t>
              <w:softHyphen/>
              <w:t>джен</w:t>
              <w:softHyphen/>
              <w:t>ня розмірів деталей в процесі деталюванн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загальнення й систематизація знань про читання та деталювання складальних кресл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13. Топографічні та будівельні кресле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Призначення топограф</w:t>
              <w:softHyphen/>
              <w:t>іч</w:t>
              <w:softHyphen/>
              <w:t>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креслень. Зображення на то</w:t>
              <w:softHyphen/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рафічних креслення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Масш</w:t>
              <w:softHyphen/>
              <w:t>таби топографічних крес</w:t>
              <w:softHyphen/>
              <w:t xml:space="preserve">лень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Зображення рельєфу міс</w:t>
              <w:softHyphen/>
              <w:softHyphen/>
              <w:t>цево</w:t>
              <w:softHyphen/>
              <w:t>сті. Умовні графічні позн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чення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топографічних крес</w:t>
              <w:softHyphen/>
              <w:t>леннях. 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тання топо</w:t>
              <w:softHyphen/>
              <w:t>гра</w:t>
              <w:softHyphen/>
              <w:t>фічних кресл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8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значення будівельних креслень. Основні види буді</w:t>
              <w:softHyphen/>
              <w:t>вельних креслень. Зміст буді</w:t>
              <w:softHyphen/>
              <w:t>вельного креслення та особ</w:t>
              <w:softHyphen/>
              <w:t>ливості його оформлення. 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браження на будівельних кре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леннях. Умовні позна</w:t>
              <w:softHyphen/>
              <w:t>чен</w:t>
              <w:softHyphen/>
              <w:t>ня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удівельних креслен</w:t>
              <w:softHyphen/>
              <w:t>нях. Роз</w:t>
              <w:softHyphen/>
              <w:t>мі</w:t>
              <w:softHyphen/>
              <w:t>ри на будівельних креслен</w:t>
              <w:softHyphen/>
              <w:t>ня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Читання буді</w:t>
              <w:softHyphen/>
              <w:t>вель</w:t>
              <w:softHyphen/>
              <w:t>них креслень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14. Технічні схе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значення і види техніч</w:t>
              <w:softHyphen/>
              <w:t>них схем: кінематичні, гі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равлічні, пневматичні, електр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 радіотехнічні. Графічні зображення, щ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застосовуються при вико</w:t>
              <w:softHyphen/>
              <w:t>нан</w:t>
              <w:softHyphen/>
              <w:t>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схем. Позиційні позначення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хемах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итання нескладних технічних схе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нтрольна робота за ІІ семест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2:50:00Z</dcterms:created>
  <dc:creator>User</dc:creator>
  <dc:description/>
  <dc:language>en-US</dc:language>
  <cp:lastModifiedBy>Зоя</cp:lastModifiedBy>
  <cp:lastPrinted>2011-01-24T23:48:00Z</cp:lastPrinted>
  <dcterms:modified xsi:type="dcterms:W3CDTF">2013-09-01T23:30:00Z</dcterms:modified>
  <cp:revision>14</cp:revision>
  <dc:subject/>
  <dc:title/>
</cp:coreProperties>
</file>