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8"/>
        <w:gridCol w:w="1630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3. Поняття про повідомлення, інформацію та інформаційні проце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 (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чого все починалос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4. Алгоритми і виконавц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нди і виконавц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а команд виконавц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горит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горитми в нашому житт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5. Об’єкти. Графічний редакто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вичний урок. Графічний редакто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 графічного редактор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менти графічного редактор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мося розфарбовуват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мент Фігури. Напис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ш вернісаж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зображень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6. Комп’ютерна підтримка вивчення навчальних предмет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а підтримка вивчення навчальних предметів. Українська мов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а підтримка вивчення навчальних предметів. Математик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а підтримка вивчення навчальних предметів. Музичне мистецтв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а підтримка вивчення навчальних предметів. Природознавств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вивченого матеріал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вивченого матеріал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4:00Z</dcterms:created>
  <dc:creator>User</dc:creator>
  <dc:description/>
  <cp:keywords/>
  <dc:language>en-US</dc:language>
  <cp:lastModifiedBy>Зоя</cp:lastModifiedBy>
  <dcterms:modified xsi:type="dcterms:W3CDTF">2013-09-04T20:15:00Z</dcterms:modified>
  <cp:revision>87</cp:revision>
  <dc:subject/>
  <dc:title/>
</cp:coreProperties>
</file>