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семестр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омп’ютери та їх засто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омп’ютерному клас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може комп’ютер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и бувають різн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 Основні складові комп’ютера. Початкові навички роботи з комп’ютер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го складається комп’ютер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 про складові частини комп’юте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мо комп’ютер до робот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н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правильно вимкнути комп’юте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програмами на розвиток логічного мислення. Відпрацювання навичок роботи з мише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йомтесь – клавіату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аємо клавіатур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уємо вивчати клавіатур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3. Поняття про повідомлення, інформацію та інформаційні проце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(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івчинку Ганнусю та інформаці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людина сприймає повідомл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відь про інформаційні процес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процеси і комп’юте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4T20:03:00Z</dcterms:modified>
  <cp:revision>82</cp:revision>
  <dc:subject/>
  <dc:title/>
</cp:coreProperties>
</file>