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Інформація, інформаційні процеси, системи, технології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. Правила техніки безпеки та правила поведінки в комп’ютерному кабінеті. Поняття інформації. Повідомл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процес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. Пристрої, що використовують для роботи з дани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загальнювальний урок з теми «Інформація та повідомлення. Інформаційні процес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 Комп’ютер як універсальний пристрій для опрацювання дан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ові комп’ютера, їх признач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сучасних персональних комп’ютерів (стаціонарні, портативні, планшети, комунікатори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комп’ютера до роботи. Коректне завершення роботи з комп’ютер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з клавіату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клавіатурним тренажер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и. Властивості об’єктів, значення властивостей. Об’єкти навколо нас. Класифікація об’єк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ий стіл. Меню, їх призначення. Види меню. Поняття про програму. Запуск та завершення програ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но програми, основні об’єкти вікн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ї над вік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вікнами та їх об’єк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о файл і каталог (папку), їх імена. Перегляд списків імен файлів і папо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рок з теми «Основи роботи з комп’ютер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3. Створення та опрацювання графічних зображ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 (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графічного редактора, його призначення. Середовище растрового графічного редактор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вання збережених зображень у графічному редакторі. Графічні об’єкти та їх властивості. Інструменти для створення графічних об’єктів. Палітра кольор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4T05:47:00Z</dcterms:modified>
  <cp:revision>70</cp:revision>
  <dc:subject/>
  <dc:title/>
</cp:coreProperties>
</file>