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 семестр</w:t>
      </w:r>
    </w:p>
    <w:tbl>
      <w:tblPr>
        <w:tblW w:w="99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78"/>
        <w:gridCol w:w="1630"/>
        <w:gridCol w:w="1914"/>
        <w:gridCol w:w="19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урок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3. Створення та опрацювання графічних зображень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 (7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алогові вікна, їх об’єкти. Інформаційні вікна. Створення і збереження зображень. Розробка плану побудови зображенн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дагування рисун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Опрацювання зображень, створених раніше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яття буфера обміну. Створення зображень у середовищі графічного редактора за розробленим плано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вання тексту. Основні елементи формату символів: шрифт, накреслення, колір, розмі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а в графічному редактор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Створення графічних зображень за поданим плано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загальнювальний урок з теми «Графічний редактор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ий урок з теми «Графічний редактор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4. Створення та опрацювання мультимедійних презентацій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яття презентації. Комп’ютерна презентація, її об’єкти. Середовище редактора презентацій. Режими роботи в середовищі редактора презентацій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та збереження презентації, її перегляд. Текстові та графічні об’єкти слайді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тавляння зображень. Зміна значень їх властивостей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ведення та редагування тексту. Форматування текстових об’єкті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Створення презентації-фотоальбому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плану створення презентації: визначення мети, сценарію та структури презентації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урок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яття шаблону презентації. Створення презентації на основі шаблону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Створення презентації на основі шаблону за наведеним плано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о-узагальнювальний урок з теми «Редактор презентацій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торення тем «Інформація та повідомлення. Інформаційні процеси» та «Основи роботи з комп’ютером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торення тем «Графічний редактор», «Редактор презентацій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о-узагальнювальний урок за рік. Урок-гра «Щасливий випадок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1:44:00Z</dcterms:created>
  <dc:creator>User</dc:creator>
  <dc:description/>
  <cp:keywords/>
  <dc:language>en-US</dc:language>
  <cp:lastModifiedBy>Зоя</cp:lastModifiedBy>
  <dcterms:modified xsi:type="dcterms:W3CDTF">2013-09-04T06:16:00Z</dcterms:modified>
  <cp:revision>78</cp:revision>
  <dc:subject/>
  <dc:title/>
</cp:coreProperties>
</file>