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семе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8"/>
        <w:gridCol w:w="1630"/>
        <w:gridCol w:w="1914"/>
        <w:gridCol w:w="19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дгр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5. Комп’ютерні мереж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.1. Поняття про комп’ютерні мережі. Робота в локальній мережі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поняття про комп’ютерні мережі, їх класифікація. Мережні протокол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робочої групи, домену, користувача й сеансу користувача; вхід у локальну мережу. Права доступу до ресурсів. Навігація локальною мережею. Спільне використання файлів та папок. Надання доступу до ресурсів. Спільне використання принтерів і спільний доступ до глобальної мережі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алене керування комп’ют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7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пільне використання ресурсів локальної мережі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.2. Основи Інтернету. Всесвітня павутина й пошук в Інтернеті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значення й структура мережі Інтернет. Протоколи та адресація в Інтернеті, понятт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адреси, доменного імені 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адреси. Способи підключення до Інтернету, функції провайд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 та настроювання браузер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и пошуку інформації в Інтернеті. Принципи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талогів та пошукових систем. Стратегії пошуку інформ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шук інформації в Інтернет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дгр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6. Основи роботи з текстовою інформацією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значення, можливості та класифікація систем обробки текстів. Огляд середовища текстового процесора (ТП). Формати файлів документів. Створення, відкриття й збереження текстового документа. Використання довідкової системи Т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ведення й редагування тексту. Виділення фрагментів тексту та операції з ними. Перевірка правопису. Пошук та автоматична заміна текстових фрагмент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 9. Робота з текстовими фрагмента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тування шрифтів і абзац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 10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ведення, редагування й форматування тексту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з кількома док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ий комбінований зал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Тематична атестаці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7. Комп’ютерна графі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.Засоби перегляду й перетворення графічної інформації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комп’ютерної графіки. Растрові й векторні зображення та їх властивості. Колірні системи. Призначення та класифікація засобів обробки графічних да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ти графічних файлів. Засоби перегляду зображень та перетворення графічних формат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І. Основи растрової графі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 й параметри растрових зображень. Поняття про роздільну здатність, глибину кольору та їх зв'язок з якістю растрових зображ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дгр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в середовищі редактора растрової графіки: робота з файлами, використання інструментів малювання. Виділення фрагментів малюнка,їх переміщення та копіюванн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текстових написів. Настроювання коль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 1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творення растрових зображен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ІІ. Основи векторної графі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нципи побудови й обробки векторних зображень. Засоби графічного редактора, вбудованого в середовище офісних програм; створення простих векторних зображень. Інструменти малювання. Малювання геометричних фігур. Операції з об’єктами. Зафарбування об’єктів, встановлення параметрів заливк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малюнків з кривих і ламаних. Багатошарові зображення, керування розміщенням об’єктів за шарами. Вирівнювання й групування об’єктів. Додавання тексту до графічних зображень та його формат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 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творення векторних зображень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Контрольна робот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(Комбінований залі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Тематична атестаці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ення й узагальнення навчального матеріалу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ення й узагальнення навчального матеріалу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44:00Z</dcterms:created>
  <dc:creator>User</dc:creator>
  <dc:description/>
  <cp:keywords/>
  <dc:language>en-US</dc:language>
  <cp:lastModifiedBy>Зоя</cp:lastModifiedBy>
  <dcterms:modified xsi:type="dcterms:W3CDTF">2013-09-03T20:48:00Z</dcterms:modified>
  <cp:revision>23</cp:revision>
  <dc:subject/>
  <dc:title/>
</cp:coreProperties>
</file>