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семестр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45"/>
        <w:gridCol w:w="1630"/>
        <w:gridCol w:w="1914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Інформація. Інформаційні процес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інформації та способів її пода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и та їх властивост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2. Апаратне забезпечення інформаційних систе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ова архітектура персонального комп’ютера (ПК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ифікація та основні характеристики процесор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розвитку обчислювальної техні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рактична робота №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обота з клавіатурним тренажеро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3. Системне програмне забезпеч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е, службове та прикладне програмне забезпеч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 основними елементами графічного інтерфей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рактична робота №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обота з інтерфейсом користувача операційної систе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файлової систе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 об’єктами файлової систе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уск програм на викон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рактична робота №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обота з об’єктами файлової систе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ук інформації на комп’ютер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 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шук інформації на комп’ютер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лення й видалення програ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4. Службове програмне забезпеч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комп’ютерного віру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рактична робота №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ахист комп’ютера від вірус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снення, архівування та розархівуванн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рактична робота №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рхівування та розархівування дани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на робота №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агальнення матеріалу, вивченого за І семест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4:00Z</dcterms:created>
  <dc:creator>User</dc:creator>
  <dc:description/>
  <cp:keywords/>
  <dc:language>en-US</dc:language>
  <cp:lastModifiedBy>Зоя</cp:lastModifiedBy>
  <dcterms:modified xsi:type="dcterms:W3CDTF">2013-09-03T20:29:00Z</dcterms:modified>
  <cp:revision>76</cp:revision>
  <dc:subject/>
  <dc:title/>
</cp:coreProperties>
</file>