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семест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 1. Основи економічного життя суспіль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1. Взаємозв’язки економічних процесів та яви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поняття економіки. Місце економіки серед інших нау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ий зміст виробниц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Виробничі ресурси. Продукт та економічна ефективність виробництва. Економічний кругообі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2. Раціональна економічна поведінка споживача та вироб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и споживача. Споживчі блага. Закономірності поведінки споживач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блема обмеженості ресурсів і вибору виробника. Закономірності економічної поведінки вироб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ктична робота №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Узагальнюючий контроль за темами 1 і 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 2. Ринкова економі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3. Попит, пропонування, ринкова ціна та гроші у функціонуванні економі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Ринкове розв’язання основних проблем економіки. Роль конкуренції в організації ринкової економік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опит і його чинники. Пропозиція та її чинник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Взаємодія попиту та пропозиції. Ринкова (рівноважна) ці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рактична робота №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і: їх функції та вид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4. Ринки виробничих ресурсів та доходи у ринковій економіц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ки виробничих ресурсів. Ринок праці. Ринок земл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і ресурси. Особливості ринку капіталів (кредитних ресурсів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Ринок інформац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Тема 5. Підприємницька діяльні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ідприємництво, його роль та функції. Підприємство. Організаційні форми підприєм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рактична робота №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Витрати та прибуток підприємств. Підприємницький дохід. Способи максимізації прибут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рактична робота №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Узагальнюючий контроль за темами 3, 4 і 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cp:lastPrinted>2011-11-16T00:33:00Z</cp:lastPrinted>
  <dcterms:modified xsi:type="dcterms:W3CDTF">2013-09-01T21:42:00Z</dcterms:modified>
  <cp:revision>143</cp:revision>
  <dc:subject/>
  <dc:title/>
</cp:coreProperties>
</file>