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 семест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діл 3. Національна економіка як ціл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Тема 6. Загальні результати національного виробниц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Національна економіка як ціл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Основні макроекономічні показники. Способи розрахунку ВВП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рактична робота №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Тема 7. Економічні коливання, безробіття та інфляці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кономічні колива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робіття та зайнятість трудових ресурс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Інфляці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Тема 8. Державне регулювання економі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Цілі та інструменти державного регулювання економіки. Інструменти фінансового регулювання: податки, видатки уряду та державний бюдже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о-кредитне регулюванн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а робота №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Узагальнюючий контроль за темами 6, 7  і 8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діл 4. Світова економі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Тема 9. Міжнародна торгівля, валютні відносини, рух капіталів між країна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ове господарство та міжнародні економічні відносин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економічні відносин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а робота №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Тема 10. Переваги та загрози глобалізації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глобалізації та її основні причини. Позитивні наслідки глобалізації. Проблеми, що потребують спільного (глобального) виріше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загрози глобалізації. Способи протидії загрозам глобалізації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на робота за ІІ семест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і узагальнення (розв’язування економічних задач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і узагальнення (розв’язування економічних задач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і узагальнення (розв’язування економічних задач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і узагальнення (розв’язування економічних задач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cp:lastPrinted>2011-01-18T00:45:00Z</cp:lastPrinted>
  <dcterms:modified xsi:type="dcterms:W3CDTF">2013-09-01T21:49:00Z</dcterms:modified>
  <cp:revision>137</cp:revision>
  <dc:subject/>
  <dc:title/>
</cp:coreProperties>
</file>